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ского поселения Вербилки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77 "О ликвидации администрации городского поселения Вербилки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городского поселения Вербилки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5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7:00Z</dcterms:modified>
  <cp:revision>3</cp:revision>
  <dc:subject/>
  <dc:title>Проект</dc:title>
</cp:coreProperties>
</file>